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0989429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452942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